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ATEA ŞI DIVERSITATEA LUMII VI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Lumea vie ne apare deopotrivă unitară şi diversă, unitatea şi diversitatea lumii vii reprezentând laturi inseparabile ale procesului evoluţiei biologicepunct Cu toate că posedă […] trăsături comune, lumea vie ni se prezintă într-o diversitate enormăpunct Amploarea diversităţii este exprimată, în primul rând,  de numărul de specii biologic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Deosebiri apar nu numai de la o specie la alta, dar chiar şi în interiorul aceleiaşi specii. De exemplu, specia umană, la care s-au diferenţiat, în cursul evoluţiei sale, mai multe rase diferit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Toate organismele vii se caracterizează prin metabolism-schimb permanent de substanţă, energie şi informaţie dintre organismul viu şi mediul său de viaţă - şi au ca trăsături definitorii: autoconservarea, autodezvoltarea, autoreglarea şi autoreproducerea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Vieţuitoarele actuale descind dintr-un strămoş comunpunct Numai astfel se poate explica de ce toate vieţuitoarele posedă aceleaşi însuşiri fundamentalepunct Vorbim, în acest caz, de unitatea lumii vii, care a fost asigurată de funcţionarea, cu exactitate, a mecanismului eredităţii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De-a lungul erelor geologice, evoluţia a păstrat fundamentul molecular de organizare a sistemelor biologice, fără de care nu ar fi fost posibilă continuitatea vieţiipunct</w:t>
      </w:r>
    </w:p>
    <w:p>
      <w:pPr>
        <w:pStyle w:val="Normal"/>
        <w:spacing w:lineRule="auto" w:line="240" w:before="60" w:after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drawing>
          <wp:inline distT="0" distB="0" distL="0" distR="0">
            <wp:extent cx="293370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ind w:firstLine="851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Diversitatea informaţională şi morfo-funcţională a speciilor biologice reprezintă o trăsătură a lumii vii aflate în evoluţi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Variabilitatea lumii vii este generată de mutaţii şi recombinări geneticepunct Atunci când mutaţiile au conferit avantaje adaptative, a avut loc evoluţia speciei, prin transformarea ei progresivă, aceasta devenind cu timpul o altă specie (anageneză) sau a avut loc scindarea acesteia în mai multe specii diferite (cladogeneză)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Unitatea şi diversitatea lumii vii sunt consecinţe ale evoluţiei şi adaptării vieţuitoarelor, sub acţiunea selecţiei naturalepunct</w:t>
      </w:r>
    </w:p>
    <w:p>
      <w:pPr>
        <w:pStyle w:val="Normal"/>
        <w:spacing w:lineRule="auto" w:line="240" w:before="60" w:after="0"/>
        <w:ind w:firstLine="851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Clasificarea organismelor vii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Tahoma" w:ascii="Tahoma" w:hAnsi="Tahoma"/>
          <w:sz w:val="40"/>
          <w:szCs w:val="40"/>
        </w:rPr>
        <w:t>În prezent, organismele vii sunt clasificate în cinci regnur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r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acteriile; 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ianobacterii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rchaea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ist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zoar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xomicetel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micetel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gi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ytr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yg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c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diomycota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ichenii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ae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avascular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te vasculare;</w:t>
      </w:r>
    </w:p>
    <w:p>
      <w:pPr>
        <w:pStyle w:val="Listparagraf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malia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tebrate;</w:t>
      </w:r>
    </w:p>
    <w:p>
      <w:pPr>
        <w:pStyle w:val="Listparagraf"/>
        <w:numPr>
          <w:ilvl w:val="1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date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Consideraţii taxonomice. Pe baza unor caractere ale aparatului vegetativ (ale cormului) dar, în special, a celor din sfera reproducătoare (organizarea florilor, seminţelor şi fructelor), angiospermele (filumul Magnoliophyta) sunt împărţite în două clase: Dicotyledonatae şi Monocotyledonata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801"/>
        <w:gridCol w:w="2800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ocotyledonata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otyledonata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emple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ingur cotiledo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ă cotiledoa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almierul - Stejarul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ărţile florale sunt obişnuit trei sau multiplu de trei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ărţile florale sunt cinci sau multiplul lor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Crinul - Arţarul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urile frunzelor sunt paralele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aţiunea frunzelor este, în general, reticulat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Grâul - Carpenul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culele de ţesut vascular sunt răspândite uniform în tulpină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iculele de ţesut vascular sunt ordonate circular în tulpină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Porumbul - Fasolea</w:t>
            </w:r>
          </w:p>
        </w:tc>
      </w:tr>
    </w:tbl>
    <w:p>
      <w:pPr>
        <w:pStyle w:val="Footer"/>
        <w:tabs>
          <w:tab w:val="clear" w:pos="70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708"/>
        </w:tabs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Biologie, clasa a IX</w:t>
      </w:r>
      <w:r>
        <w:rPr>
          <w:rFonts w:cs="Arial" w:ascii="Arial" w:hAnsi="Arial"/>
          <w:i/>
          <w:sz w:val="24"/>
          <w:szCs w:val="24"/>
          <w:lang w:val="it-IT"/>
        </w:rPr>
        <w:t>-a</w:t>
      </w:r>
      <w:r>
        <w:rPr>
          <w:rFonts w:cs="Arial" w:ascii="Arial" w:hAnsi="Arial"/>
          <w:sz w:val="24"/>
          <w:szCs w:val="24"/>
          <w:lang w:val="it-IT"/>
        </w:rPr>
        <w:t>, Lucian Gavril</w:t>
      </w:r>
      <w:r>
        <w:rPr>
          <w:rFonts w:cs="Arial" w:ascii="Arial" w:hAnsi="Arial"/>
          <w:sz w:val="24"/>
          <w:szCs w:val="24"/>
        </w:rPr>
        <w:t>ă, Nicolae Toma</w:t>
      </w:r>
      <w:r>
        <w:rPr>
          <w:rFonts w:cs="Arial" w:ascii="Arial" w:hAnsi="Arial"/>
          <w:sz w:val="24"/>
          <w:szCs w:val="24"/>
          <w:lang w:val="it-IT"/>
        </w:rPr>
        <w:t>)</w:t>
      </w:r>
    </w:p>
    <w:p>
      <w:pPr>
        <w:pStyle w:val="Normal"/>
        <w:tabs>
          <w:tab w:val="clear" w:pos="708"/>
          <w:tab w:val="left" w:pos="2790" w:leader="none"/>
        </w:tabs>
        <w:spacing w:before="0" w:after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Calibri" w:cs="Aria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2:00Z</dcterms:created>
  <dc:creator>CNEE</dc:creator>
  <dc:description/>
  <cp:keywords/>
  <dc:language>en-US</dc:language>
  <cp:lastModifiedBy>s12b2</cp:lastModifiedBy>
  <dcterms:modified xsi:type="dcterms:W3CDTF">2012-06-18T11:11:00Z</dcterms:modified>
  <cp:revision>53</cp:revision>
  <dc:subject/>
  <dc:title/>
</cp:coreProperties>
</file>